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r sprawy DZ/22/2013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Standard"/>
        <w:bidi w:val="0"/>
        <w:ind w:left="6372" w:righ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123825</wp:posOffset>
                </wp:positionV>
                <wp:extent cx="2061210" cy="930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8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73.25pt;mso-wrap-distance-left:7.05pt;mso-wrap-distance-right:7.05pt;mso-wrap-distance-top:0pt;mso-wrap-distance-bottom:0pt;margin-top:9.75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8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left="6372" w:righ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nie podleganiu wykluczeniu z postępowania o zamówienie publiczne.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kładając ofertę w przetargu nieograniczonym na: „</w:t>
      </w:r>
      <w:r>
        <w:rPr>
          <w:b/>
          <w:color w:val="000000"/>
        </w:rPr>
        <w:t>Kompleksowe utrzymanie porządku i czystości w budynkach SZPZOZ im. Dzieci Warszawy przy ul. Marii Konopnickiej 65 w Dziekanowie Leśnym</w:t>
      </w:r>
      <w:r>
        <w:rPr>
          <w:rStyle w:val="StrongEmphasis"/>
          <w:b w:val="false"/>
          <w:color w:val="000000"/>
        </w:rPr>
        <w:t xml:space="preserve"> </w:t>
      </w:r>
      <w:r>
        <w:rPr>
          <w:b/>
          <w:color w:val="000000"/>
        </w:rPr>
        <w:t xml:space="preserve">oraz </w:t>
      </w:r>
      <w:r>
        <w:rPr>
          <w:rStyle w:val="StrongEmphasis"/>
          <w:b w:val="false"/>
          <w:color w:val="000000"/>
        </w:rPr>
        <w:t>w budynku Mazowieckiego Centrum “ALA” Alergologii-Laryngologii-Audiologii w Warszawie przy ul. Siennej 60</w:t>
      </w:r>
      <w:r>
        <w:rPr>
          <w:b/>
          <w:color w:val="000000"/>
        </w:rPr>
        <w:t xml:space="preserve"> wraz z przejęciem pracowników Zamawiającego.</w:t>
      </w:r>
      <w:r>
        <w:rPr>
          <w:rFonts w:cs="Arial"/>
          <w:b/>
          <w:color w:val="000000"/>
        </w:rPr>
        <w:t>”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(DZ/22/2013)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>oświadczamy, że zgodnie z art. 24 ust. 1 ustawy z dnia 29 stycznia 2004r. Prawo zamówień publicznych (jedn. tekst Dz. U. Nr 113 z 2010r., poz. 759, z późn. zm.), nie podlegamy wykluczeniu z postępowan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.. dnia ……….. 2013r.</w:t>
        <w:tab/>
        <w:tab/>
        <w:t xml:space="preserve">         ..........................................................        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pis wykonawcy lub osób upoważnionych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występowania w imieniu wykonawcy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7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Courier New" w:hAnsi="Courier New" w:cs="Batang;바탕"/>
      <w:lang w:val="pl-PL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sz w:val="22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Batang;바탕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59:00Z</dcterms:created>
  <dc:creator>szpital</dc:creator>
  <dc:description/>
  <cp:keywords/>
  <dc:language>en-US</dc:language>
  <cp:lastModifiedBy>szpital</cp:lastModifiedBy>
  <cp:lastPrinted>2013-05-24T12:27:00Z</cp:lastPrinted>
  <dcterms:modified xsi:type="dcterms:W3CDTF">2013-09-12T13:47:00Z</dcterms:modified>
  <cp:revision>3</cp:revision>
  <dc:subject/>
  <dc:title>Nr sprawy DZ/12/2013</dc:title>
</cp:coreProperties>
</file>